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 to the school’s web site then on to the TEACHERS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where it says Wednesday, December 01, 2010.  Click on the first link (Christmas carols); pick a song to look at – you can keep looking at the lyrics until you find one you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 the lyrics, all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back and click on the second link (Wordle); click on CREATE YOUR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STE the lyrics into the box; click on GO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can click on RANDOMIZE until you like the looks of the words as arranged on the pag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</w:t>
      </w:r>
      <w:r>
        <w:rPr>
          <w:b/>
          <w:i/>
          <w:u w:val="single"/>
        </w:rPr>
        <w:t>must</w:t>
      </w:r>
      <w:r>
        <w:rPr/>
        <w:t xml:space="preserve"> have a </w:t>
      </w:r>
      <w:r>
        <w:rPr>
          <w:b/>
          <w:i/>
          <w:u w:val="single"/>
        </w:rPr>
        <w:t>WHITE</w:t>
      </w:r>
      <w:r>
        <w:rPr/>
        <w:t xml:space="preserve"> background.  You can change the font, layout, etc. until you like the look enough to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n OPEN IN WINDOW on the bottom left-hand side of the page to make it a full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you can hit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o the school’s web site then on to the TEACHERS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where it says Wednesday, December 01, 2010.  Click on the first link (Christmas carols); pick a song to look at – you can keep looking at the lyrics until you find one you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 the lyrics, all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back and click on the second link (Wordle); click on CREATE YOUR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STE the lyrics into the box; click on GO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can click on RANDOMIZE until you like the looks of the words as arranged on the pag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</w:t>
      </w:r>
      <w:r>
        <w:rPr>
          <w:b/>
          <w:i/>
          <w:u w:val="single"/>
        </w:rPr>
        <w:t>must</w:t>
      </w:r>
      <w:r>
        <w:rPr/>
        <w:t xml:space="preserve"> have a </w:t>
      </w:r>
      <w:r>
        <w:rPr>
          <w:b/>
          <w:i/>
          <w:u w:val="single"/>
        </w:rPr>
        <w:t>WHITE</w:t>
      </w:r>
      <w:r>
        <w:rPr/>
        <w:t xml:space="preserve"> background.  You can change the font, layout, etc. until you like the look enough to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n OPEN IN WINDOW on the bottom left-hand side of the page to make it a full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you can hit PRIN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5:27:00Z</dcterms:created>
  <dc:creator>Debra Coter</dc:creator>
  <dc:description/>
  <cp:keywords/>
  <dc:language>en-US</dc:language>
  <cp:lastModifiedBy>Debra Coter</cp:lastModifiedBy>
  <cp:lastPrinted>2010-12-01T11:32:00Z</cp:lastPrinted>
  <dcterms:modified xsi:type="dcterms:W3CDTF">2010-12-01T16:32:00Z</dcterms:modified>
  <cp:revision>4</cp:revision>
  <dc:subject/>
  <dc:title>Go to the school’s web site then on to the TEACHERS page</dc:title>
</cp:coreProperties>
</file>